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TION 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ULP OF WOOD OR OF OTHER FIBROUS CELLULOSIC MATERIAL; RECOVERED (WASTE AND SCRAP) PAPER OR PAPER BOARD; PAPER AND PAPER BOARD AND ARTICLES THERE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4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p of wood or of other fibrous cellulosic material; recovered (waste and scrap) paper or paper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For the purposes of heading 4702, the expression “chemical wood pulp, dissolving grades” means chemical wood pulp having by weight and insoluble fraction of 92% or more of soda or sulphate wood pulp or of 88% or more for sulphite wood pulp after one hour in a caustic soda solution containing 18% sodium hydroxide (NaOH) at 20</w:t>
      </w:r>
      <w:r>
        <w:rPr>
          <w:sz w:val="20"/>
          <w:vertAlign w:val="superscript"/>
        </w:rPr>
        <w:t>o</w:t>
      </w:r>
      <w:r>
        <w:rPr>
          <w:sz w:val="20"/>
        </w:rPr>
        <w:t>C, and for sulphite wood pulp an also content that does not exceed 0.15% by weight 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echanical wood pulp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1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chanical wood pulp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hemical wood pulp, dissolving grade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2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 wood pulp, dissolving grad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hemical wood pulp, soda or sulphate, other than dissolving grad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1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1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Non-coniferous </w:t>
              <w:br/>
              <w:t>Semi-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3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hemical wood pulp, sulphite, other than dissolving grade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bleached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1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1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Non-coniferous </w:t>
              <w:br/>
              <w:t>Semi-bleached or bleached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4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coniferou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od pulp obtained by a combination of mechanical and chemical pulping processe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5 0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od pulp obtained by a combination of mechanical and chemical pulping process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ulps of fibres derived from recovered (waste and scrap) paper or paperboard or of other fibrous cellulosic material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tton linters pulp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ulps of fibres derived from recovered (waste and scrap) paper or paper board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echanical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mical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6 9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emi-chemical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47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Recovered (waste and scrap) paper or paperboar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kraft paper or paperboard or corrugated paper or paperboar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paper or paperboard made mainly of bleached chemical pulp, not coloured in the mas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3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per or paperboard made mainly of mechanical pulp (for example, newspapers,) journals and similar printed matter)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4707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, including unsorted waste and scrap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Web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raft 10cpi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raft 10cpi" w:hAnsi="Draft 10cpi" w:cs="Draft 10cp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43:00Z</dcterms:created>
  <dc:creator>DGFT</dc:creator>
  <dc:description/>
  <dc:language>en-US</dc:language>
  <cp:lastModifiedBy>DGFT</cp:lastModifiedBy>
  <dcterms:modified xsi:type="dcterms:W3CDTF">2004-08-28T12:43:00Z</dcterms:modified>
  <cp:revision>1</cp:revision>
  <dc:subject/>
  <dc:title>SECTION X</dc:title>
</cp:coreProperties>
</file>